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12.2024 № 1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из бюджета Кеслеровского сельского поселения Крымского района в 2025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953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35 50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4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жилищно-коммунального хозяйств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культуры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5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массового спорта в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жилищно-коммунального хозяйств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Поддержка малого и среднего предпринимательства в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еализация молодежной политики в 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9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Информационное общество Кеслеровского сельского поселения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топливно-энергетического комплекса Кеслеровского сельского поселения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40,0                            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отиводействие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м сельском поселении Крымского района» на 2024-2026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ла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еслер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7"/>
        </w:rPr>
        <w:t>Крымского района</w:t>
        <w:tab/>
        <w:tab/>
        <w:tab/>
        <w:tab/>
        <w:tab/>
        <w:tab/>
        <w:tab/>
        <w:t xml:space="preserve">      Е.А. Шарган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7:00Z</dcterms:created>
  <dc:creator>user</dc:creator>
  <dc:description/>
  <dc:language>en-US</dc:language>
  <cp:lastModifiedBy>Бухгалтер</cp:lastModifiedBy>
  <cp:lastPrinted>2022-03-31T14:58:00Z</cp:lastPrinted>
  <dcterms:modified xsi:type="dcterms:W3CDTF">2024-12-24T08:27:00Z</dcterms:modified>
  <cp:revision>2</cp:revision>
  <dc:subject/>
  <dc:title/>
</cp:coreProperties>
</file>