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0.08.2024                                                                                           </w:t>
        <w:tab/>
        <w:t xml:space="preserve">     № 227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19 декабря 2023 года № 195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24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лавы Кеслеровского сельского поселения Крымского района о внесении изменений в бюджет Кеслеровского сельского поселения Крымского района на 2024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Кеслеровского сельского поселения Крымского района от 19 декабря 2023 года № 195 «О бюджете Кеслеровского сельского поселения Крымского района на 2024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а) </w:t>
      </w:r>
      <w:r>
        <w:rPr>
          <w:sz w:val="28"/>
          <w:szCs w:val="28"/>
        </w:rPr>
        <w:t>в пункте 1 абзацы 1,2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щий объем доходов в сумме 41 658,9 тыс. рублей заменить суммой 44 504,1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2 942,1 тыс. рублей заменить суммой 45 787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1 «Поступление доходов в бюджет Кеслеровского сельского поселения Крымского района в 2024 году» изложить в редакции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2 «Безвозмездные поступления из районного и краевого бюджета в 2024 году» изложить в редакции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риложение № 3 «Распределение расходов Кеслеровского сельского поселения Крымского района на 2024 год по разделам и подразделам классификации расходов бюджетов Российской Федерации» изложить в редакции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4 «Ведомственная структура расходов бюджета Кеслеровского сельского поселения Крымского района на 2024 год» изложить в редакции согласно приложению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5 «Источники внутреннего финансирования дефицита бюджета поселения на 2024 год»  изложить в редакции согласно приложению №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Приложение № 8 «Перечень муниципальных программ, предусмотренных к финансированию из бюджета Кеслеровского сельского поселения Крымского района в 2024 году» изложить в редакции согласно приложению № 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ункт 13 изложить в новой редакции: «Утвердить объем бюджетных ассигнований дорожного фонда Кеслеровского сельского поселения Крымского района в сумме 3 751,3 тыс. 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нтроль за исполнением настоящего решения возложить на главу Кеслеровского сельского поселения Крымского района Е.А. Шаргано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 Опубликовать настоящее реш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еслер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рымского района                                                             Е.А. Шарг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2:53:00Z</dcterms:created>
  <dc:creator>User</dc:creator>
  <dc:description/>
  <cp:keywords/>
  <dc:language>en-US</dc:language>
  <cp:lastModifiedBy>Бухгалтер</cp:lastModifiedBy>
  <cp:lastPrinted>2017-08-24T12:21:00Z</cp:lastPrinted>
  <dcterms:modified xsi:type="dcterms:W3CDTF">2024-09-02T11:27:00Z</dcterms:modified>
  <cp:revision>8</cp:revision>
  <dc:subject/>
  <dc:title/>
</cp:coreProperties>
</file>