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.08.2024 № 227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23 № 195»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4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283,2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283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44 504,1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4 504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4 504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4 504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5 78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5 78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5 78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5 787,3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7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4-09-02T11:26:00Z</dcterms:modified>
  <cp:revision>11</cp:revision>
  <dc:subject/>
  <dc:title/>
</cp:coreProperties>
</file>