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4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23  № 1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 870,9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36 870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327,5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70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 033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3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3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30,0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55,0</w:t>
            </w:r>
          </w:p>
        </w:tc>
      </w:tr>
      <w:tr>
        <w:trPr>
          <w:trHeight w:val="78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7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800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,0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9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594,7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1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1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в рамках управления имуществом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7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7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4,7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7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7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7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 722,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 562,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62,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62,4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62,4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62,4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62,4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6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787,6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8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8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8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3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,0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отвед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0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0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0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0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0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 479,1</w:t>
            </w:r>
          </w:p>
        </w:tc>
      </w:tr>
      <w:tr>
        <w:trPr>
          <w:trHeight w:val="886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06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183,9</w:t>
            </w:r>
          </w:p>
        </w:tc>
      </w:tr>
      <w:tr>
        <w:trPr>
          <w:trHeight w:val="573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06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183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439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429,1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429,1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лизация мероприятий по инициативным проекта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29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29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7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7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25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25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ая программа «Социально-экономическое развитие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обеспечение реализации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 880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5 880,7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880,7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947,7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947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76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63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933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933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7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80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Е.А. Шарга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36:00Z</dcterms:created>
  <dc:creator>user</dc:creator>
  <dc:description/>
  <cp:keywords/>
  <dc:language>en-US</dc:language>
  <cp:lastModifiedBy>Бухгалтер</cp:lastModifiedBy>
  <cp:lastPrinted>2021-12-02T11:20:00Z</cp:lastPrinted>
  <dcterms:modified xsi:type="dcterms:W3CDTF">2024-01-10T13:23:00Z</dcterms:modified>
  <cp:revision>10</cp:revision>
  <dc:subject/>
  <dc:title/>
</cp:coreProperties>
</file>