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10.2022                                                                                           </w:t>
        <w:tab/>
        <w:t xml:space="preserve">     № 130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1 декабря 2021 года № 100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2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, приказа минфина России от 31 марта 2020 года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, Совет Кеслеровского сельского поселения  Крымского 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Внести в решение Совета Кеслеровского сельского поселения Крымского района от 21 декабря  2021 года № 100 «О бюджете Кеслеровского сельского поселения  Крымского района на 2022 год» (далее по тексту - решение)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а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28 978,9 тыс. рублей заменить суммой 35 105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0 008,7 тыс. рублей заменить суммой 36 13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е № 1 «Поступление доходов в бюджет Кеслеровского сельского поселения Крымского района в 2022 году» изложить в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№ 2 «Безвозмездные поступления из районного и краевого бюджета в 2022 году» изложить в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3 «Распределение расходов Кеслеровского сельского поселения Крымского района на 2022 год по разделам и подразделам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«Ведомственная структура расходов бюджета Кеслеровского сельского поселения Крымского района на 2022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внутреннего финансирования дефицита бюджета поселения на 2022 год»  изложить в редакции согласно приложению 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иложение № 8 «Перечень муниципальных программ, предусмотренных к финансированию из бюджета Кеслеровского сельского поселения Крымского района в 2022 году» изложить в редакции согласно приложению №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1) пункт 19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9. Средства в валюте Российской Федерации, поступающие во временное распоряжение  бюджетных и 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учитываются на лицевых счетах, открытых им в Управлении Федерального казначейства по Краснодарскому краю,  в порядке, установленном Управлением Федерального казначейства по Краснодарскому краю.»;</w:t>
      </w:r>
      <w:r>
        <w:rPr>
          <w:b/>
          <w:strike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) пункт 21 реш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«21. 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2 год и на плановый период 2023 и 2024 годов» в случаях предоставления из местного бюджета средств, определенных пунктом 21 настоящего решения.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) в пункте 21 решения подпункты 4 и 5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«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 в соответствии с постановлением администрации Кеслеровского сельского поселения Крымского района от 01 июля 2021 года № 19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Кеслеровского сельского поселения Крымского района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авансовые платежи по контрактам (договорам), заключаемым на сумму 50 000,0 тыс. рублей и более бюджетными или автономными муниципальными учреждениями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Кеслеровского сельского поселения Крымского района от 01 июля 2021 года   № 19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Кеслеровского сельского поселения Крымского района»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 дополнить решение пунктом 21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1.1. Установить, что в 2022 году получатели средств бюджета Кеслеровского сельского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б оказании услуг связи, о подписке на печатные издания и об их приобретен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ых служащих Кеслеровского сельского поселения и работников муниципальных казенных учреждений Кеслеровского сельского поселения и иных мероприятий по профессиональному развит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оведении мероприятий по тушению пожар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а оказание депозитарных услуг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на проведение конгрессов, форумов, фестивалей, конкурсов, представление экспозиций Кеслеровского сельского поселени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 на приобретение объектов недвижимости в собственность Кеслеровского сельского поселения Крым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 проведении противоградов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 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мере до 50 процентов от суммы договора – по остальным договор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) в размере от 50 до 90 процентов от суммы договора, подлежащего казначейскому сопровождению в соответствии с пунктом 21 настоящего реш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дополнить решение пунктом 2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1.2. Установить, что кассовое обслуживание исполнения местного бюджета осуществляется Управлением Федерального казначейства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20.2 Бюджетного кодекса Российской Федерации и положениями приказа минфина России от 31 марта 2020 года     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, Управлению Федерального казначейства по Краснодарскому краю с 1 января 2022 года передаются следующие функции финансового органа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исполнение местного бюджета, включающее:</w:t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местного бюджета и главным администраторам (администраторам) источников финансирования дефицита местного бюджета;</w:t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местного бюджета и главных администраторов (администраторов) источников финансирования дефицита местного бюджета);</w:t>
      </w:r>
    </w:p>
    <w:p>
      <w:pPr>
        <w:pStyle w:val="Normal"/>
        <w:ind w:firstLine="709"/>
        <w:jc w:val="both"/>
        <w:rPr/>
      </w:pPr>
      <w:r>
        <w:rPr>
          <w:color w:val="22272F"/>
          <w:sz w:val="28"/>
          <w:szCs w:val="28"/>
        </w:rPr>
        <w:t>- учет бюджетных и денежных обязательств получателей средств местного бюджета;</w:t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санкционирование операций, связанных с оплатой денежных обязательств получателей средств местного бюджета;</w:t>
      </w:r>
    </w:p>
    <w:p>
      <w:pPr>
        <w:pStyle w:val="Normal"/>
        <w:ind w:firstLine="709"/>
        <w:jc w:val="both"/>
        <w:rPr/>
      </w:pPr>
      <w:r>
        <w:rPr>
          <w:color w:val="22272F"/>
          <w:sz w:val="28"/>
          <w:szCs w:val="28"/>
        </w:rPr>
        <w:t>б) проведение операций со средствами, поступающими во временное распоряжение получателей средств местного бюджета, включающее открытие и ведение лицевых счетов для учета операций со средствами, поступающими во временное распоряжение получателей средств местного бюджета;</w:t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) проведение и санкционирование операций по расходам муниципальных бюджетных и автономных учреждений, источником финансового обеспечения которых являются средства, полученные этими учреждениями из местного бюджета, включающие:</w:t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открытие и ведение лицевых счетов для учета операций со средствами муниципальных бюджетных и автономных учреждений;</w:t>
      </w:r>
    </w:p>
    <w:p>
      <w:pPr>
        <w:pStyle w:val="Normal"/>
        <w:ind w:firstLine="709"/>
        <w:jc w:val="both"/>
        <w:rPr/>
      </w:pPr>
      <w:r>
        <w:rPr>
          <w:color w:val="22272F"/>
          <w:sz w:val="28"/>
          <w:szCs w:val="28"/>
        </w:rPr>
        <w:t>- санкционирование операций по расходам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22272F"/>
          <w:sz w:val="28"/>
          <w:szCs w:val="28"/>
        </w:rPr>
        <w:t xml:space="preserve">г) открытие и ведение лицевых счетов, предназначенных для учета операций со средствами получателей средств из местного бюджета, и санкционирование операций по расходам получателей средств из местного бюджета, которым открыты лицевые счета, источником финансового обеспечения которых являются средства местного бюджета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) привлечение на единый счет местного бюджета и возврат привлеченных средств в соответствии с подпунктом 2 пункта 6 и пунктом 9 статьи 236.1 Бюджет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22272F"/>
          <w:sz w:val="28"/>
          <w:szCs w:val="28"/>
        </w:rPr>
        <w:t>е) открытие и ведение лицевых счетов, предназначенных для учета операций со средствами участников казначейского сопровождения, и санкционирование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местного бюджета.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Контроль за исполнением настоящего решения возложить на заместителя главы Кеслеровского сельского поселения  Крымского района   А.В. Новико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Настоящее решение подлежит официальному опублик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Настоящее Реш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Е.А. Шарг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14:00Z</dcterms:created>
  <dc:creator>User</dc:creator>
  <dc:description/>
  <cp:keywords/>
  <dc:language>en-US</dc:language>
  <cp:lastModifiedBy>Бухгалтер</cp:lastModifiedBy>
  <cp:lastPrinted>2017-08-24T12:21:00Z</cp:lastPrinted>
  <dcterms:modified xsi:type="dcterms:W3CDTF">2022-10-17T11:39:00Z</dcterms:modified>
  <cp:revision>7</cp:revision>
  <dc:subject/>
  <dc:title/>
</cp:coreProperties>
</file>