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4961"/>
        <w:gridCol w:w="236"/>
        <w:gridCol w:w="3"/>
        <w:gridCol w:w="1136"/>
        <w:gridCol w:w="2736"/>
        <w:gridCol w:w="513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к решению Совета Кеслеровского сельского поселения Крым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т 28.12.2023 № 1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«Приложен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к решению Совета Кеслеровского 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т 20.12.2022 № 139»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23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(тыс. рублей)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23 год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 907,3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 457,6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4,3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665,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57,8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6,6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,6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580,3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61,1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 031,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37,9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85,3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2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 857,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857,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8,1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,1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0,6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6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6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рымского района                                                                                     Е.А. Шарганов      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4:14:00Z</dcterms:created>
  <dc:creator>user</dc:creator>
  <dc:description/>
  <cp:keywords/>
  <dc:language>en-US</dc:language>
  <cp:lastModifiedBy>Бухгалтер</cp:lastModifiedBy>
  <cp:lastPrinted>2020-10-19T09:04:00Z</cp:lastPrinted>
  <dcterms:modified xsi:type="dcterms:W3CDTF">2024-01-22T13:24:00Z</dcterms:modified>
  <cp:revision>4</cp:revision>
  <dc:subject/>
  <dc:title/>
</cp:coreProperties>
</file>