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3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решению Совета Кеслеровского сельского посе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м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 бюджете Кеслеровского сельского поселения Крымского района на 2022 год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1.12.2021 № 1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униципальных программ, предусмотренных к финансированию из бюджета Кеслеровского сельского поселения Крымского района в 2022 год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тыс.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5953"/>
        <w:gridCol w:w="152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ых стате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на 2022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ГО                                                                                         16 605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Кеслеровского сельского поселения Крымского района «Социальная поддержка граждан» на 2021-2023 год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0 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Комплексное и устойчивое развитие Кеслеровского сельского поселения Крымского района в сфере строительства, архитектуры и дорожного хозяйства» на 2021-2023 год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157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Обеспечение безопасности населения Кеслеровского сельского поселения Крымского района» на 2021-2023 год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 «Развитие культуры Кеслеровского сельского поселения Крымского района» на 2021-2023 год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674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Развитие физической культуры и массового спорта в Кеслеровском сельском поселении Крымского района» на 2021-2023 год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 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Развитие жилищно-коммунального хозяйства» на 2021-2023 год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 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 «Поддержка малого и среднего предпринимательства в Кеслеровском сельском поселении Крымского района» на 2021-2023 год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 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Реализация молодежной политики в  Кеслеровском сельском поселении Крымского района» на 2021-2023 год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 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Муниципальная политика и развитие гражданского общества в Кеслеровском сельском поселении Крымского района» на 2021-2023 год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0 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Муниципальная поддержка казачьих обществ на территории Кеслеровского сельского поселения Крымского района» на 2022 го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0 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Социально-экономическое и территориальное развитие Кеслеровского сельского поселения Крымского района» на 2021-2023 год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85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0 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Социально-экономическое развитие малых хуторов Кеслеровского сельского поселения Крымского района» на 2021-2023 год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0 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 «Информационное общество Кеслеровского сельского поселения» на 2021-2023 год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,0</w:t>
            </w:r>
          </w:p>
        </w:tc>
      </w:tr>
      <w:tr>
        <w:trPr>
          <w:trHeight w:val="1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0 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Развитие топливно-энергетического комплекса Кеслеровского сельского поселения Крымского района» на 2021-2023 год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68,0                            </w:t>
            </w:r>
          </w:p>
        </w:tc>
      </w:tr>
      <w:tr>
        <w:trPr>
          <w:trHeight w:val="1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0 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П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ротиводействие коррупции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</w:rPr>
              <w:t xml:space="preserve"> в 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Кеслеровском сельском поселении Крымского района» на 2021-2023 год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7"/>
        </w:rPr>
      </w:pPr>
      <w:r>
        <w:rPr>
          <w:rFonts w:cs="Times New Roman" w:ascii="Times New Roman" w:hAnsi="Times New Roman"/>
          <w:b/>
          <w:sz w:val="28"/>
          <w:szCs w:val="27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Заместитель главы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Кеслеровского сельского поселени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7"/>
        </w:rPr>
        <w:t>Крымского района</w:t>
        <w:tab/>
        <w:tab/>
        <w:tab/>
        <w:tab/>
        <w:tab/>
        <w:tab/>
        <w:tab/>
        <w:t xml:space="preserve">      Е.А. Шарганов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13:15:00Z</dcterms:created>
  <dc:creator>user</dc:creator>
  <dc:description/>
  <dc:language>en-US</dc:language>
  <cp:lastModifiedBy>Бухгалтер</cp:lastModifiedBy>
  <cp:lastPrinted>2022-03-31T14:58:00Z</cp:lastPrinted>
  <dcterms:modified xsi:type="dcterms:W3CDTF">2022-03-31T13:15:00Z</dcterms:modified>
  <cp:revision>2</cp:revision>
  <dc:subject/>
  <dc:title/>
</cp:coreProperties>
</file>