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поселения Крымского района на 2022 год»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12.2021  №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549,2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5 54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92,1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28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628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26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6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25,3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униципальная поддержка казачьих обществ на территории 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олитики в отношении казачества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казачьих обще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8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8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,0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0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0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160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110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0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0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0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0,8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0,8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351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14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,7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7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7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28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2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2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2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2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43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9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8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8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674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674,1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74,1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4,1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14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26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1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0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5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2-01-20T12:30:00Z</dcterms:modified>
  <cp:revision>19</cp:revision>
  <dc:subject/>
  <dc:title/>
</cp:coreProperties>
</file>